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left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  <w:tab/>
        <w:tab/>
        <w:t xml:space="preserve">                                        УТВЕРЖДАЮ</w:t>
      </w:r>
    </w:p>
    <w:p>
      <w:pPr>
        <w:pStyle w:val="Heading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ab/>
        <w:tab/>
        <w:tab/>
        <w:tab/>
        <w:tab/>
        <w:t xml:space="preserve">                                            Генеральный управляющий директор</w:t>
      </w:r>
    </w:p>
    <w:p>
      <w:pPr>
        <w:pStyle w:val="Heading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ab/>
        <w:tab/>
        <w:tab/>
        <w:tab/>
        <w:tab/>
        <w:tab/>
        <w:tab/>
        <w:tab/>
        <w:t xml:space="preserve">                   ООО «Горводоканал»</w:t>
      </w:r>
    </w:p>
    <w:p>
      <w:pPr>
        <w:pStyle w:val="Heading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ab/>
        <w:tab/>
        <w:tab/>
        <w:tab/>
        <w:tab/>
        <w:tab/>
        <w:tab/>
        <w:tab/>
        <w:t xml:space="preserve">                  ________ Ю.О. Ильин</w:t>
      </w:r>
    </w:p>
    <w:p>
      <w:pPr>
        <w:pStyle w:val="Heading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Heading"/>
        <w:rPr>
          <w:sz w:val="20"/>
        </w:rPr>
      </w:pPr>
      <w:r>
        <w:rPr>
          <w:sz w:val="20"/>
        </w:rPr>
        <w:t xml:space="preserve">на выполнение функций </w:t>
      </w:r>
      <w:r>
        <w:rPr>
          <w:sz w:val="20"/>
          <w:lang w:val="ru-RU"/>
        </w:rPr>
        <w:t>подрядчика</w:t>
      </w:r>
      <w:r>
        <w:rPr>
          <w:sz w:val="20"/>
        </w:rPr>
        <w:t xml:space="preserve"> по </w:t>
      </w:r>
      <w:r>
        <w:rPr>
          <w:sz w:val="20"/>
          <w:lang w:val="ru-RU"/>
        </w:rPr>
        <w:t xml:space="preserve">завершению строительства сооружений повторного использования промывной воды и обезвоживания осадка на ОСВ площадка «Кирпичная» Первомайский </w:t>
      </w:r>
      <w:r>
        <w:rPr>
          <w:sz w:val="20"/>
        </w:rPr>
        <w:t>р-н, г. Пенза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80"/>
        <w:gridCol w:w="7371"/>
      </w:tblGrid>
      <w:tr>
        <w:trPr>
          <w:trHeight w:val="5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сновных данных и требований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снование</w:t>
            </w:r>
          </w:p>
        </w:tc>
      </w:tr>
      <w:tr>
        <w:trPr>
          <w:trHeight w:val="10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ОО «Горводоканал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очтовый адрес: 440031, г. Пенза, ул. Кривозерье, 2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Н 58366237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ГРН 1065836023714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/С 4070281004800000020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тделение №8624 Сбербанка России г. Пенз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/с 3010181000000000063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ИК 4565563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лавный управляющий директор Ю.О. Ильин действует на основании доверенности «248 от 15.11.2019 г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ел.: +7(5412)20-96-20, факс:+7(8412)34-60-75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vodokanal-pnz@gvkpenza.ru</w:t>
            </w:r>
          </w:p>
        </w:tc>
      </w:tr>
      <w:tr>
        <w:trPr>
          <w:trHeight w:val="10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для провед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вестиционная программа ООО «Горводоканал» по повышению энергетической экологической эффективности на 2014-2023 гг.</w:t>
            </w:r>
          </w:p>
        </w:tc>
      </w:tr>
      <w:tr>
        <w:trPr>
          <w:trHeight w:val="10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местоположение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оружения повторного использования промывной воды и обезвоживания осадка на ОСВ площадка «Кирпичная» </w:t>
            </w:r>
          </w:p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г. Пенза</w:t>
            </w:r>
            <w:r>
              <w:rPr>
                <w:sz w:val="20"/>
                <w:lang w:val="ru-RU"/>
              </w:rPr>
              <w:t>, ул.Окружная, 2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</w:t>
            </w:r>
          </w:p>
        </w:tc>
      </w:tr>
      <w:tr>
        <w:trPr>
          <w:trHeight w:val="10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мет контра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Функции подрядчика на выполнение следующих работ по завершению строительства сооружений повторного использования промывной воды и обезвоживания осадка на ОСВ площадка «Кирпичная» (далее Объект), согласно рабочей документации (шифр проекта 5662-2,</w:t>
            </w:r>
            <w:r>
              <w:rPr>
                <w:sz w:val="20"/>
                <w:shd w:fill="FFFFFF" w:val="clear"/>
              </w:rPr>
              <w:t xml:space="preserve"> ЗАО «Водопроект–Гипрокоммунводоканал, г. Санкт-Петербург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. Выполнение монтажных и пусконаладочных работ систем АСУ ЦМ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Демонтаж/монтаж первичного преобразователя уровномера на противоположную сторону приямка с целью улучшения дальнейшей эксплуатации – 12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Установка пультов управления оборудованием-2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Прокладка кабеля связи витая пара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UTP</w:t>
            </w:r>
            <w:r>
              <w:rPr>
                <w:sz w:val="20"/>
              </w:rPr>
              <w:t xml:space="preserve"> 2×2×24-55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Прокладка кабеля КСПВГ 2×0,35-55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Пусконаладочные работы АСУ ЦМО – 5систе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 Выполнение работ по устройству камеры и монтажа расходомера:</w:t>
            </w:r>
          </w:p>
          <w:p>
            <w:pPr>
              <w:pStyle w:val="Normal"/>
              <w:ind w:left="-107" w:firstLine="107"/>
              <w:jc w:val="both"/>
              <w:rPr/>
            </w:pPr>
            <w:r>
              <w:rPr>
                <w:sz w:val="20"/>
              </w:rPr>
              <w:t>- Демонтаж существующей проектной камеры-2м3;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</w:rPr>
              <w:t>- Устройство камеры из бетонных блоков-6м2;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</w:rPr>
              <w:t>- Внутренняя гидроизоляция камеры – 48м2.</w:t>
            </w:r>
          </w:p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Выполнение ремонтно-строительных работ в ЦМО: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Ремонт штукатурки стен после усадки здания-30м2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Ремонт штукатурки столбов после усадки здания-90м2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Окраска отремонтированной поверхности-80м2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Устройство подвесного потолка «Армстронг» (2 этаж)-30м2;</w:t>
            </w:r>
          </w:p>
          <w:p>
            <w:pPr>
              <w:pStyle w:val="Normal"/>
              <w:ind w:left="177" w:hanging="14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Прокладка кабельных линий ВВГнг 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>(3×2.5мм2) в металлических рукавах и металлических лотках-30м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Установка умывальников в санузле-2шт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Прокладка внутреннего трубопровода канализации Д100-3м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Монтаж алюминиевых перегородок в санузле-6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Выполнение работ по монтажу пульта управления технологическим оборудованием и его электротехническое подключение в здание ЦМО: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0"/>
              </w:rPr>
              <w:t>- Установка пульта управления оборудованием-1шт;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0"/>
              </w:rPr>
              <w:t>- Прокладка кабельных линий ВВГнг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(4×10)-20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Выполнение дополнительных работ по установке запорной арматуры на технологические трубопроводы Сгустителя осадка: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Прокладка стальных трубопроводов Д219×4,5мм-4,9м;</w:t>
            </w:r>
          </w:p>
          <w:p>
            <w:pPr>
              <w:pStyle w:val="Normal"/>
              <w:ind w:left="720" w:hanging="685"/>
              <w:jc w:val="both"/>
              <w:rPr/>
            </w:pPr>
            <w:r>
              <w:rPr>
                <w:sz w:val="20"/>
              </w:rPr>
              <w:t>- Монтаж задвижек 330ч6бр Д200мм-2шт;</w:t>
            </w:r>
          </w:p>
          <w:p>
            <w:pPr>
              <w:pStyle w:val="Normal"/>
              <w:ind w:left="720" w:hanging="685"/>
              <w:jc w:val="both"/>
              <w:rPr>
                <w:sz w:val="20"/>
              </w:rPr>
            </w:pPr>
            <w:r>
              <w:rPr>
                <w:sz w:val="20"/>
              </w:rPr>
              <w:t>- Демонтаж/монтаж крана шарового д50мм-2шт.</w:t>
            </w:r>
          </w:p>
          <w:p>
            <w:pPr>
              <w:pStyle w:val="Normal"/>
              <w:ind w:left="34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5" w:hanging="310"/>
              <w:jc w:val="both"/>
              <w:rPr/>
            </w:pPr>
            <w:r>
              <w:rPr>
                <w:sz w:val="20"/>
              </w:rPr>
              <w:t>6. Выполнение работ по демонтажу и монтажу частотно-регулируемых преобразователей в шкафах управления насосами в Сгустителе осадка:</w:t>
            </w:r>
          </w:p>
          <w:p>
            <w:pPr>
              <w:pStyle w:val="Normal"/>
              <w:ind w:left="705" w:hanging="670"/>
              <w:jc w:val="both"/>
              <w:rPr/>
            </w:pPr>
            <w:r>
              <w:rPr>
                <w:sz w:val="20"/>
              </w:rPr>
              <w:t>- Демонтаж частотно-регулируемого преобразователя в шкафу управления насосами-2шт;</w:t>
            </w:r>
          </w:p>
          <w:p>
            <w:pPr>
              <w:pStyle w:val="Normal"/>
              <w:ind w:left="705" w:hanging="670"/>
              <w:jc w:val="both"/>
              <w:rPr/>
            </w:pPr>
            <w:r>
              <w:rPr>
                <w:sz w:val="20"/>
              </w:rPr>
              <w:t>- Монтаж частотно-регулируемого преобразователя в шкафу управления насосами-2шт;</w:t>
            </w:r>
          </w:p>
          <w:p>
            <w:pPr>
              <w:pStyle w:val="Normal"/>
              <w:ind w:left="705" w:hanging="670"/>
              <w:jc w:val="both"/>
              <w:rPr/>
            </w:pPr>
            <w:r>
              <w:rPr>
                <w:sz w:val="20"/>
              </w:rPr>
              <w:t>- Демонтаж автомата трехфазного в шкафу управления насосами-2шт;</w:t>
            </w:r>
          </w:p>
          <w:p>
            <w:pPr>
              <w:pStyle w:val="Normal"/>
              <w:ind w:left="705" w:hanging="670"/>
              <w:jc w:val="both"/>
              <w:rPr/>
            </w:pPr>
            <w:r>
              <w:rPr>
                <w:sz w:val="20"/>
              </w:rPr>
              <w:t>- Монтаж автомата трехфазного в шкафу управления насосами-2шт.</w:t>
            </w:r>
          </w:p>
          <w:p>
            <w:pPr>
              <w:pStyle w:val="Normal"/>
              <w:ind w:left="70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5" w:hanging="310"/>
              <w:jc w:val="both"/>
              <w:rPr>
                <w:sz w:val="20"/>
              </w:rPr>
            </w:pPr>
            <w:r>
              <w:rPr>
                <w:sz w:val="20"/>
              </w:rPr>
              <w:t>7. Монтаж приборов учета в КТП реагентного хозяйства и КТП насосной станции 2-ого подъема: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0"/>
              </w:rPr>
              <w:t>- Установка приборов учета электроэнергии типа «Меркурий»-3×5А,380В-4шт;</w:t>
            </w:r>
          </w:p>
          <w:p>
            <w:pPr>
              <w:pStyle w:val="Normal"/>
              <w:ind w:left="319" w:hanging="319"/>
              <w:jc w:val="both"/>
              <w:rPr/>
            </w:pPr>
            <w:r>
              <w:rPr>
                <w:sz w:val="20"/>
              </w:rPr>
              <w:t>- Прокладка кабельных линий ПВ-3-35 мм2 в металлических рукавах и трубах- 328м.</w:t>
            </w:r>
          </w:p>
          <w:p>
            <w:pPr>
              <w:pStyle w:val="Normal"/>
              <w:ind w:left="34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22" w:hanging="287"/>
              <w:jc w:val="both"/>
              <w:rPr>
                <w:sz w:val="20"/>
              </w:rPr>
            </w:pPr>
            <w:r>
              <w:rPr>
                <w:sz w:val="20"/>
              </w:rPr>
              <w:t>8. Выполнение работ по прокладке кабельных линий для внутреннего электроосвещения и кабельных линий для подключения электроприводов запорной арматуры трубопроводов СПИВ: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0"/>
              </w:rPr>
              <w:t>- Прокладка кабельных линий ВВГнг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(3×1.5мм2) в металлических рукавах и металлических лотках-30м;</w:t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0"/>
              </w:rPr>
              <w:t>- Прокладка кабельных линий ВВГнг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(3*2.5мм2) в металлических рукавах и металлических лотках-30м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jc w:val="both"/>
              <w:rPr>
                <w:sz w:val="20"/>
              </w:rPr>
            </w:pPr>
            <w:r>
              <w:rPr>
                <w:sz w:val="20"/>
              </w:rPr>
              <w:t>Прокладка кабельных линий КВВГ (14×1.5мм2) в металлических рукавах и металлических лотках-50м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77"/>
              <w:jc w:val="both"/>
              <w:rPr>
                <w:sz w:val="20"/>
              </w:rPr>
            </w:pPr>
            <w:r>
              <w:rPr>
                <w:sz w:val="20"/>
              </w:rPr>
              <w:t>Прокладка кабельных линий КВВГ (19×1,5мм2) в металлических рувавах и металлических лотках-30м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77"/>
              <w:jc w:val="both"/>
              <w:rPr>
                <w:sz w:val="20"/>
              </w:rPr>
            </w:pPr>
            <w:r>
              <w:rPr>
                <w:sz w:val="20"/>
              </w:rPr>
              <w:t>Установка системы лотков металлических для электропроводки 10×50×3000мм-40м.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/>
            </w:pPr>
            <w:r>
              <w:rPr>
                <w:sz w:val="20"/>
              </w:rPr>
              <w:t>Устройство гидроизоляции наружных стен СПИВ – 984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77" w:hanging="142"/>
              <w:jc w:val="both"/>
              <w:rPr>
                <w:sz w:val="20"/>
              </w:rPr>
            </w:pPr>
            <w:r>
              <w:rPr>
                <w:sz w:val="20"/>
              </w:rPr>
              <w:t>Ремонт и восстановление герметизации горизонтальных и вертикальных стыков стеновых панелей – 150 п.м.</w:t>
            </w:r>
          </w:p>
          <w:p>
            <w:pPr>
              <w:pStyle w:val="Normal"/>
              <w:numPr>
                <w:ilvl w:val="0"/>
                <w:numId w:val="2"/>
              </w:numPr>
              <w:ind w:left="177" w:hanging="142"/>
              <w:jc w:val="both"/>
              <w:rPr>
                <w:sz w:val="20"/>
              </w:rPr>
            </w:pPr>
            <w:r>
              <w:rPr>
                <w:sz w:val="20"/>
              </w:rPr>
              <w:t>Прокладка контрольного кабеля КВВГ 7х4 мм2 – 326 м от Сгустителя осадка до ЦМО.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322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 благоустройству. Посев газона – 192 м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0"/>
              </w:rPr>
              <w:t>11. Ремонтно-строительные работы на Сгустителе осадк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Устройство перегородки из ГКЛ – 13 м2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Шпатлевка поверхности стен из ГКЛ – 26 м2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Окраска поверхности стен – 26 м2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Установка деревянных дверных блоков с замком – 2 м2 (1 шт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Заделка сальников, при проходе труб через стены здания – 2 ш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Монтаж площадок обслуживания и переходов через трубопроводы с ограждением – 0,885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Окраска площадок обслуживания и переходов через трубопроводы с ограждением - 25 м2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Штукатурка стен – 58 м2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- Устройство железобетонных опор под трубопроводы и задвижки – 2 м3.</w:t>
            </w:r>
          </w:p>
          <w:p>
            <w:pPr>
              <w:pStyle w:val="Normal"/>
              <w:numPr>
                <w:ilvl w:val="0"/>
                <w:numId w:val="6"/>
              </w:numPr>
              <w:ind w:left="322" w:hanging="322"/>
              <w:jc w:val="both"/>
              <w:rPr/>
            </w:pPr>
            <w:r>
              <w:rPr>
                <w:sz w:val="20"/>
              </w:rPr>
              <w:t xml:space="preserve">Выполнение ремонтных работ и проведение пусконаладочных работ по запуску технологического оборудования ЗИП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РПО-15 – 2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xLine 73002000 – 2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Г-22 – 2 шт.; ПЛ16-К – 2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Э 4/7,1-280 – 1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Э 4/8,7-315 – 1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ункер – 1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сос подачи сгущенного осадка – 2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сос подачи флокулянта – 5 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сос промывной воды – 4 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отчету ООО НПФ «ЭКОТОН» от 2019 г. В.т.ч. Поставка ЗИП и комплектующие: Шланг Master-PUR L ДУ90 L=800 мм – 4шт., Хомут червячный 80-100 А2 DIN 3017 – 4шт., 2931 1/2" Глушитель – 4шт., Компрессор МК 50/100-2 153л/мин  Н=10бар N=1.5кВт 3ph – 1шт., Болт М6x16 А2 DIN 933 – 150шт., Гайка М6 DIN934 А2 – 150шт., Шайба 6 A2 DIN 125 – 150шт., Шайба 6 A2 DIN 127 – 150шт., 5480 8/6 Соединительный штекер G8/6 Фитинг (куплунг) - 4шт., PEN-8x1,25-BL Пневмошланг – 40м., Щуп масляный для компрессора МК 50/100-2 153л/мин  Н=10бар N=1.5кВт 3ph – 1шт., Болт М8x25 А2 DIN 933 – 6шт., Шайба 8 A2 DIN 127 – 6шт., Болт М12x30 А2 DIN 933 – 2шт., Шайба 12 A2 DIN 125 – 2шт., Шайба 12 A2 DIN 127 – 2шт., Рукав В(II) -2,5-125-136-У ГОСТ 18698-79 L=200 мм – 2шт., Хомут червячный 120-140 A2 DIN 3017 – 4шт., Бункер сброса СГ-22 – 2шт., Сетка тканая синтетическая одинарная, ширина - 2200 мм ТУ 13-0281151-21-89 №10 L=12750 мм – 2шт., Сетка тканая синтетическая одинарная, ширина - 1600 мм ТУ 13-0281151-21-89 №10 L=7350 мм – 2шт., Сетка тканая синтетическая одинарная, ширина - 1600 мм  ТУ 13-0281151-21-89. Материал: мононить полиэфирная (polyester PET) ТУ 3651-027-00279597-2006 тип: одинарная полусаржевого переплетения 13/6,5 L=12000мм – 4шт., XAL D03 Пост кнопочный на 3 места для XB5 – 2шт., ZB5 AW343 Толкатель кнопки с подсветкой красный 22мм – 2шт., ZB5 AW0M42 Кнопка с подсветкой красная 230В – 2шт., ZB5 AW333 Толкатель кнопки с подсветкой зеленый 22мм – 4шт., ZB5 AW0M31 Кнопка с подсветкой зеленая 230В – 4шт., RXM4AB2P7 Реле 4 перекл. контакта 6А 220В AC со светодиодом – 1шт., Рукав резиновый d=40 мм– 2 шт., Хомут червячный 38-58 A2 DIN 3017 – 4шт., Уплотнительный профиль 08.207 – 100 м.п., НПФ120.13.00.000 Коллектор СБ – 2шт., С00н 16.000 СБ Коллектор промывки – 2шт., С22.00.017 Пластина скольжения – 4шт., С22.00.018 Шторка – 2шт., КВ 203.10.506 Труба 18х1 L=130мм AISI304 – 4шт., КВ Огр.10.00-14 – 2шт., ПЛ000.17.00.000 Узел аварийного отключения – 2шт.;</w:t>
            </w:r>
          </w:p>
          <w:p>
            <w:pPr>
              <w:pStyle w:val="Normal"/>
              <w:ind w:left="34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  <w:tab/>
              <w:t>Выполнение монтажных и пусконаладочных работ для запуска оборудования ООО НПФ «ЭКОТОН» в эксплуатацию на Объек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3. Выполнение работ по демонтажу и монтажу теплотрассы к ЦМ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азборка поверхности изоляции трубопроводов – 58,4 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азборка тепловой изоляции из ваты минеральной -2,15 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трубопроводов д.76мм – 95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задвижек д. до 10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урение скважин д.250 мм вращательным (роторным) способом – 8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Монтаж опорных конструкций: для крепления трубопроводов – 0,43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етонирование стоек – 1 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ов д.45 мм – 95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ов д.15 мм – 9,6 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отводов д.45 мм --1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4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15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25мм – 6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беспыливание и огрунтовка поверхности ГФ-021 – 13,42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золяция трубопроводов матами минераловатными марок М1-100 – 2,4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крытие поверхности изоляции трубопроводов сталью оцинкованной -55,19 м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. Выполнение работ по демонтажу и монтажу теплотрассы к Сгустителю осад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азборка поверхности изоляции трубопроводов – 50,8 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азборка тепловой изоляции из ваты минеральной -1,36 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Монтаж опорных конструкций НО- 4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трубопроводов д.50мм – 98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задвижек д. до 4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урение скважин д.250 мм вращательным (роторным) способом – 10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Монтаж опорных конструкций: для крепления трубопроводов – 0,55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етонирование стоек – 1 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ов д.45 мм – 98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ов д.15 мм – 9,5 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отводов д.45 мм - 13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4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15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25мм – 6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беспыливание и огрунтовка поверхности ГФ-021 – 13,85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золяция трубопроводов матами минераловатными марок М1-100 – 3,6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крытие поверхности изоляции трубопроводов сталью оцинкованной -71,95 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 Выполнение работ по демонтажу и монтажу теплотрассы к СПИ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азборка поверхности изоляции трубопроводов – 58 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азборка тепловой изоляции из ваты минеральной -1,77 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трубопроводов д.50мм – 112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задвижек д. до 40мм – 2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Бурение скважин д.250 мм вращательным (роторным) способом – 12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Монтаж опорных конструкций: для крепления трубопроводов – 0,626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етонирование стоек – 1 м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Прокладка трубопроводов д.45 мм – 112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ов д.32 мм – 6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Прокладка трубопроводов д.15 мм – 9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Установка отводов д.45 мм - 1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4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15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а шарового муфтового 11Б27П1, д 25мм – 6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Обеспыливание и огрунтовка поверхности ГФ-021 – 17,95м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Изоляция трубопроводов матами минераловатными марок М1-100 – 4,11м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крытие поверхности изоляции трубопроводов сталью оцинкованной – 83,23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 Выполнение работ по монтажу ИТП здания резервуара усреднител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45мм – 21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15мм – 4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25 мм – 2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зготовление и монтаж креплений для трубопроводов – 120 к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насосов центробежных с электродвигателе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грязевиков д. 45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фильтров д .40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кран шаровой муфовый11Б27П1 д.4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клапана балансировочного д. 15 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лапана обратного пружинного д. 40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лапанов предохранительных пужинных д.20 мм – 1ш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Установка вентилей, задвижек, затворов д. 25мм – 6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манометров с трехходовым краном – 15 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Гидравлическое испытание трубопроводов д.50 мм – 27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- Обеспыливание, огрунтовка, окраска поверхности  - 3,5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оляция трубопроводов изделиями из вспененного каучука – 21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. Выполнение работ по монтажу ИТП здания резервуара усреднител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элеваторных узлов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грязевиков – 1ш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63мм – 30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45мм – 26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15мм – 4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25 мм – 8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зготовление и монтаж креплений для трубопроводов – 300 к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регуляторов перепада давления д.15мм – 1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Установка кран шаровой муфовый11Б27П1 д.40мм – 8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Установка кран шаровой муфовый11Б27П1 д.15мм – 1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Установка кран шаровой муфовый11Б27П1 д.25мм – 4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становка клапанов пружинных д.40 мм -2шт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лапанов предохранительных однорычажных д.50 мм – 4ш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вентилей, задвижек, затворов д. 25мм – 3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манометров с трехходовым краном – 19 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Гидравлическое испытание трубопроводов д.50 мм – 38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Обеспыливание, огрунтовка, окраска поверхности  - 5м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Изоляция трубопроводов изделиями из вспененного каучука – 36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 Выполнение работ по монтажу ИТП ЦМ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элеваторных узлов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емонтаж грязевиков – 1ш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63мм – 30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45мм – 21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 15мм – 4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кладка трубопровода д.25 мм – 2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зготовление и монтаж креплений для трубопроводов – 125 к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регуляторов перепада давления д.15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предохранителей однорычажных д.25 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насосов центробежных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фильтров д. 40 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 шаровой муфовый11Б27П1 д.40мм – 8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 шаровой муфовый11Б27П1 д.15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ран шаровой муфовый11Б27П1 д.25мм – 1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становка клапанов пружинных д.20 мм -2шт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лапанов предохранительных однорычажных д.25 мм – 1ш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клапанов редукционных пружинных д. 40 мм – 2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вентилей, задвижек, затворов д. 15мм – 15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манометров с трехходовым краном – 15 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становка термометров – 4ш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Гидравлическое испытание трубопроводов д.50 мм – 27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беспыливание, огрунтовка, окраска поверхности  - 5м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Изоляция трубопроводов изделиями из вспененного каучука – 21м.</w:t>
            </w:r>
          </w:p>
          <w:p>
            <w:pPr>
              <w:pStyle w:val="Normal"/>
              <w:ind w:left="345" w:hanging="345"/>
              <w:jc w:val="both"/>
              <w:rPr/>
            </w:pPr>
            <w:r>
              <w:rPr>
                <w:sz w:val="20"/>
              </w:rPr>
              <w:t>19. Выполнение пусконаладочных работ всего комплекса СПИВ и запуск объекта в эксплуатацию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ое строительство, реконструкция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рядны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ём работ устанавливается в соответствии с представленными сметными расчётами, по единичным расценкам ТЕР 2001 г. (приложение №1 к Техническому заданию).</w:t>
            </w:r>
            <w:r>
              <w:rPr>
                <w:sz w:val="20"/>
                <w:shd w:fill="FFFFFF" w:val="clear"/>
              </w:rPr>
              <w:t xml:space="preserve"> Отступление от проектно-сметной документации возможно произвести только по согласованию с Заказчиком и Проектной организацией, выполнившей проек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ь и назначени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ершение строительно-монтажных работ на данном объекте для последующего ввода в эксплуатацию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и исполнител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и объемы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ункции исполни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Организует работу на Объекте и осуществляет управление строительств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беспечивает своевременное устранение дефектов и недоделок, выявленных при приемке отдельных видов работ, конструктивных элементов Объекта, а также в период Гарантийной эксплуатации Объек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По требованию Заказчика отчитывается о ходе и объемах выполненных работ и перечисленных подрядным и иным организациям средств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Осуществляет контроль за целевым использованием денежных средст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Несет ответственность за нецелевое использование денеж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 При проведении проверок предоставляет Заказчику все необходимые документы и информацию по строительству Объекта, в том числе платежные документы, финансовую отчетность и другие документы, подтверждающие целевое использование денежных средст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</w:rPr>
              <w:t>7. Дает разъяснения по техническим и финансовым вопросам контролирующим орган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 Осуществляет иные функции, предусмотренные в заключенном договоре подряд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Ставит в известность Заказчика о готовности к выполнению работ за 3-и дня до их начала. 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выполнения рабо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hanging="6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 xml:space="preserve">В течение </w:t>
            </w:r>
            <w:r>
              <w:rPr>
                <w:sz w:val="20"/>
              </w:rPr>
              <w:t xml:space="preserve">4 календарных месяцев </w:t>
            </w:r>
            <w:r>
              <w:rPr>
                <w:sz w:val="20"/>
                <w:lang w:val="ru-MD"/>
              </w:rPr>
              <w:t>с момента подписания договора с предоставлением графика производства рабо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ые требования к выполн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/>
            </w:pPr>
            <w:r>
              <w:rPr>
                <w:b w:val="false"/>
                <w:sz w:val="20"/>
                <w:lang w:val="ru-RU" w:eastAsia="ru-RU"/>
              </w:rPr>
              <w:t>1. Выполнение функций подрядчика должно осуществляться в соответствии с:</w:t>
            </w:r>
          </w:p>
          <w:p>
            <w:pPr>
              <w:pStyle w:val="Heading"/>
              <w:ind w:left="34" w:hanging="0"/>
              <w:jc w:val="both"/>
              <w:rPr/>
            </w:pPr>
            <w:r>
              <w:rPr>
                <w:b w:val="false"/>
                <w:sz w:val="20"/>
                <w:lang w:val="ru-RU" w:eastAsia="ru-RU"/>
              </w:rPr>
              <w:t xml:space="preserve">– </w:t>
            </w:r>
            <w:r>
              <w:rPr>
                <w:b w:val="false"/>
                <w:sz w:val="20"/>
                <w:lang w:val="ru-RU" w:eastAsia="ru-RU"/>
              </w:rPr>
              <w:t>«Положением о заказчике при строительстве объектов для государственных нужд на территории РФ», утв. Постановлением Госстроя России №58 от 08.06.2001 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- другим действующим Российским законодательством в предметной области проводимого конкурса.</w:t>
            </w:r>
          </w:p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</w:rPr>
              <w:t xml:space="preserve">2. </w:t>
            </w:r>
            <w:r>
              <w:rPr>
                <w:b w:val="false"/>
                <w:sz w:val="20"/>
                <w:lang w:val="ru-RU" w:eastAsia="ru-RU"/>
              </w:rPr>
              <w:t>Выполненные работы по капитальному строительству сооружений повторного использования промывной воды и обезвоживания осадка на ОСВ площадка «Кирпичная» Первомайский р-н, г. Пенза должны соответствовать требованиям действующих нормативных документов Российской Федерации.</w:t>
            </w:r>
          </w:p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3. Выполнение строительно-монтажных, электромонтажных и сантехнических работ должно осуществляться в соответствии действующих нормативных документов Российской Федерации </w:t>
            </w:r>
          </w:p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. Примененные строительные конструкции, детали, изделия и пр. должны соответствовать ГОСТам, стандартам, иметь сертификаты соответствия.</w:t>
            </w:r>
          </w:p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5. Подрядная организация должна производить работы только на строительной площадке.</w:t>
            </w:r>
          </w:p>
          <w:p>
            <w:pPr>
              <w:pStyle w:val="FR1"/>
              <w:spacing w:before="0" w:after="0"/>
              <w:ind w:left="0" w:right="0" w:firstLine="34"/>
              <w:jc w:val="both"/>
              <w:rPr/>
            </w:pPr>
            <w:r>
              <w:rPr>
                <w:b w:val="false"/>
                <w:i w:val="false"/>
                <w:sz w:val="20"/>
              </w:rPr>
              <w:t>6. Допуск на строительную площадку производится только при наличии полученного у Заказчика пропуска на сотрудников и личного паспорта.</w:t>
            </w:r>
          </w:p>
          <w:p>
            <w:pPr>
              <w:pStyle w:val="FR1"/>
              <w:spacing w:before="0" w:after="0"/>
              <w:ind w:left="0" w:right="0" w:firstLine="34"/>
              <w:jc w:val="both"/>
              <w:rPr/>
            </w:pPr>
            <w:r>
              <w:rPr>
                <w:b w:val="false"/>
                <w:i w:val="false"/>
                <w:sz w:val="20"/>
              </w:rPr>
              <w:t>7. Проводимые работы должны быть безопасны для населения.</w:t>
            </w:r>
          </w:p>
          <w:p>
            <w:pPr>
              <w:pStyle w:val="FR1"/>
              <w:spacing w:before="0" w:after="0"/>
              <w:ind w:left="0" w:right="0" w:firstLine="34"/>
              <w:jc w:val="both"/>
              <w:rPr/>
            </w:pPr>
            <w:r>
              <w:rPr>
                <w:b w:val="false"/>
                <w:i w:val="false"/>
                <w:sz w:val="20"/>
              </w:rPr>
              <w:t>8. При производстве строительных работ:</w:t>
            </w:r>
          </w:p>
          <w:p>
            <w:pPr>
              <w:pStyle w:val="FR1"/>
              <w:spacing w:before="0" w:after="0"/>
              <w:ind w:left="0" w:right="0" w:firstLine="34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  должны соблюдаться мероприятия по охране труда и технике безопасн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должна быть обеспечена защита окружающей среды. </w:t>
            </w:r>
          </w:p>
          <w:p>
            <w:pPr>
              <w:pStyle w:val="FR1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i w:val="false"/>
                <w:sz w:val="20"/>
              </w:rPr>
              <w:t xml:space="preserve">9. Работы на объекте должны быть выполнены в объеме и сроки, предусмотренные договором подряд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 Технический надзор за соблюдением технологий, объёмов, сроков и качества работ осуществляют представители Заказчика, назначенные приказ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. После окончания работ представителем заказчика производится осмотр выполненных работ с составлением акт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. Подрядная организация должна выполнить и сдать Заказчику </w:t>
            </w:r>
            <w:r>
              <w:rPr>
                <w:i/>
                <w:sz w:val="20"/>
              </w:rPr>
              <w:t>исполнительную документацию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оект производства работ (ППР со штампом «Исполнено» и подписью ответственного лица, заполненные акт-допуск и наряд)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ыданные Заказчиком пропуска на вход на строительную площадк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счета-фактуры на приобретённые и использованные материалы и оборудование;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технические условия, инструкции, сертификаты, технические паспорта и другие документы, удостоверяющие качество материалов, конструкций и деталей, применяемых при производстве работ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акты об освидетельствовании скрытых работ и акты о промежуточной приёмке отдельных констру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акты об индивидуальных испытаниях смонтированного оборудов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бщий журнал работ и другая документация, предусмотренная строительными нормами и правилами;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применяемым материалам и изделия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нормативными документами: ГОСТ, иметь сертификаты соответствия и качества.</w:t>
            </w:r>
          </w:p>
        </w:tc>
      </w:tr>
      <w:tr>
        <w:trPr>
          <w:trHeight w:val="5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благоустройству площад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пускать захламленности мусором строительной площадки, соблюдать порядок и дисциплину на объекте.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окружающей территор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 допускать разрушения существующих подъездных дорог, проезд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ле производства работ произвести расчистку дорог и проездов 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обяза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</w:rPr>
              <w:t>1.Гарантийный срок эксплуатации объекта по выполненным объемам работ устанавливается в течение 5 лет с момента приемки работ.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2.Устранение всех обнаруженных в ходе эксплуатации объектов недостатков в выполненных работах в течение гарантийного срока производится Подрядчиком своими силами и за свой счет.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опла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Оплата фактически выполненных работ производится Заказчиком на основании актов приёмки выполненных работ по унифицированной форме КС-2 и справки стоимости выполненных работ и затрат по унифицированной форме КС-3, подписанных Заказчиком и Подрядчиком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02" w:firstLine="709"/>
        <w:jc w:val="both"/>
        <w:rPr>
          <w:b/>
          <w:b/>
          <w:sz w:val="20"/>
        </w:rPr>
      </w:pPr>
      <w:r>
        <w:rPr>
          <w:b/>
          <w:sz w:val="20"/>
        </w:rPr>
        <w:t>Технический директор _____________________________________________ А.С. Наголюк</w:t>
      </w:r>
    </w:p>
    <w:p>
      <w:pPr>
        <w:pStyle w:val="Normal"/>
        <w:ind w:right="202"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02" w:firstLine="709"/>
        <w:jc w:val="both"/>
        <w:rPr>
          <w:b/>
          <w:b/>
          <w:sz w:val="20"/>
        </w:rPr>
      </w:pPr>
      <w:r>
        <w:rPr>
          <w:b/>
          <w:sz w:val="20"/>
        </w:rPr>
        <w:t>Зам. технического директора по развитию____________________________А.А. Аулов</w:t>
      </w:r>
    </w:p>
    <w:p>
      <w:pPr>
        <w:pStyle w:val="Normal"/>
        <w:ind w:right="20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02" w:firstLine="709"/>
        <w:jc w:val="both"/>
        <w:rPr>
          <w:b/>
          <w:b/>
          <w:sz w:val="20"/>
        </w:rPr>
      </w:pPr>
      <w:r>
        <w:rPr>
          <w:b/>
          <w:sz w:val="20"/>
        </w:rPr>
        <w:t>Начальник ОКС и инвестиций_______________________________________Е.А. Колбанова</w:t>
      </w:r>
    </w:p>
    <w:p>
      <w:pPr>
        <w:pStyle w:val="Normal"/>
        <w:ind w:right="202"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02" w:firstLine="709"/>
        <w:jc w:val="both"/>
        <w:rPr/>
      </w:pPr>
      <w:r>
        <w:rPr>
          <w:b/>
          <w:sz w:val="20"/>
        </w:rPr>
        <w:t>Начальник цеха ОСВ _______________________________________________Ю.И.Гаврилкин</w:t>
      </w:r>
    </w:p>
    <w:p>
      <w:pPr>
        <w:pStyle w:val="Normal"/>
        <w:ind w:right="202"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02" w:firstLine="709"/>
        <w:jc w:val="both"/>
        <w:rPr/>
      </w:pPr>
      <w:r>
        <w:rPr>
          <w:b/>
          <w:sz w:val="20"/>
        </w:rPr>
        <w:t>Главный энергетик_________________________________________________А.В.Лесогорский</w:t>
      </w:r>
    </w:p>
    <w:p>
      <w:pPr>
        <w:pStyle w:val="Normal"/>
        <w:ind w:right="202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02" w:firstLine="709"/>
        <w:jc w:val="both"/>
        <w:rPr/>
      </w:pPr>
      <w:r>
        <w:rPr>
          <w:b/>
          <w:sz w:val="20"/>
        </w:rPr>
        <w:t>Начальник отдела АСУ и ВТ_________________________________________В.А.Соколов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 Знак Знак1"/>
    <w:qFormat/>
    <w:rPr>
      <w:b/>
      <w:sz w:val="2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i/>
      <w:iCs/>
      <w:sz w:val="22"/>
      <w:szCs w:val="22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38"/>
      <w:ind w:left="104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ind w:left="11720" w:right="18600" w:hanging="0"/>
    </w:pPr>
    <w:rPr>
      <w:rFonts w:ascii="Times New Roman" w:hAnsi="Times New Roman" w:eastAsia="Times New Roman" w:cs="Times New Roman"/>
      <w:b/>
      <w:i/>
      <w:color w:val="auto"/>
      <w:sz w:val="48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ind w:hanging="160"/>
      <w:jc w:val="center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0"/>
    </w:pPr>
    <w:rPr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15:00Z</dcterms:created>
  <dc:creator>Лялько Татьяна Анатольевна</dc:creator>
  <dc:description/>
  <cp:keywords/>
  <dc:language>en-US</dc:language>
  <cp:lastModifiedBy>Колбанова Евгения Александровна</cp:lastModifiedBy>
  <cp:lastPrinted>2016-03-31T11:40:00Z</cp:lastPrinted>
  <dcterms:modified xsi:type="dcterms:W3CDTF">2020-07-30T07:49:00Z</dcterms:modified>
  <cp:revision>23</cp:revision>
  <dc:subject/>
  <dc:title>Техническое задание</dc:title>
</cp:coreProperties>
</file>